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>Экзаменационные вопросы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</w:rPr>
        <w:t>по курсу: « Системы коммутации» лектор - профессор Э.Б. Ершова</w:t>
      </w:r>
    </w:p>
    <w:p>
      <w:pPr>
        <w:pStyle w:val="Normal"/>
        <w:shd w:fill="FFFFFF" w:val="clear"/>
        <w:autoSpaceDE w:val="false"/>
        <w:ind w:left="360" w:hanging="360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1.  Базовые принципы систем коммутации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2.  Аналоговые системы коммутации   1-ого поколения и их особенности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3.  Аналоговые системы коммутации  2-ого поколения и их особенности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4.  Структура коммутационных ступеней систем 2-ого поколения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5.  Специфика сигнализации в системах 2-ого поколения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6.  Система сигнализации К 1 Уз - основные положения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7.  Взаимодействие систем 1-ого и 2-ого поколения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8.  Аналоговые системы коммутации  3-ого поколения и их особенности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9.  Принцип построения коммутационных структур систем коммутации  3-ого поколения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10. Системы сигнализации систем коммутации  3-ого поколения 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11. Общеканальная система сигнализации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12. Функциональная схема и состав оборудования системы 3-ого поколения « Кварц».</w:t>
      </w:r>
    </w:p>
    <w:p>
      <w:pPr>
        <w:pStyle w:val="TextBodyIndent"/>
        <w:ind w:left="360" w:hanging="360"/>
        <w:rPr/>
      </w:pPr>
      <w:r>
        <w:rPr/>
        <w:t>13. Структура   и принцип формирования коммутационного поля системы 3-ого поколения « Кварц»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14. Архитектура и базовые параметры  специализированного управляющего вычислительного комплекса системы 3-ого поколения « Кварц»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15. Структура телефонного интерфейса   и его реализация системы 3-ого поколения « Кварц»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16.Принципы построения периферийных устройств системы « Кварц».</w:t>
      </w:r>
    </w:p>
    <w:p>
      <w:pPr>
        <w:pStyle w:val="TextBodyIndent"/>
        <w:ind w:left="360" w:hanging="360"/>
        <w:rPr/>
      </w:pPr>
      <w:r>
        <w:rPr/>
        <w:t>17. Протоколы обмена управляющей информацией и организация сеансов связи системы 3-ого поколения « Кварц»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18. Методы распределения цифровой информации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19. Цифровые сигналы, каналы и тракты. Физические признаки и объем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20. Цифровой эквивалент сигнала тч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21. Цифровой эквивалент канала тч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22. Структура первичного цифрового тракта. Кадры и слоты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23. Организация сигнализации по сверхциклу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24. Принципы цифровой коммутации. Основные положения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25. Базовые процессы коммутации цифровых каналов. Графическая интерпретация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26. Базовые структуры цифровых полей и преобразования каналов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27. Модуль коммутации цифровых каналов в пространстве. Функциональное описание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</w:rPr>
        <w:t>28. Декомпозиция МПК по выходам. Алгоритм структурного синтеза МПК при декомпозиции по выходам</w:t>
      </w:r>
    </w:p>
    <w:p>
      <w:pPr>
        <w:pStyle w:val="Normal"/>
        <w:ind w:left="540" w:hanging="540"/>
        <w:rPr>
          <w:color w:val="000000"/>
          <w:sz w:val="22"/>
        </w:rPr>
      </w:pPr>
      <w:r>
        <w:rPr>
          <w:color w:val="000000"/>
          <w:sz w:val="22"/>
        </w:rPr>
        <w:t>29. Техническая реализация МПК на мультиплексорных деревьях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0.     Декомпозиция МПК по входам. Алгоритм структурного синтеза МПК при декомпозиции по входам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1.     Техническая реализация МПК на демультиплексорных каскадах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2.     Модульный принцип формирования МП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3.     Трафичные характеристики МП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4.     Структурные модели МПК при полном и неполном доступе по трактам и по каналам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5.     Цифровой модуль коммутации цифровых каналов во времени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6.     Режимы работы ОЗУ в МВК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7.     Обеспечение временных параметров МВК. Метод двойной памяти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8.     Параллельный способ ввода/ вывода информации МВК и его характеристики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9.     Способ последовательного ввода/ вывода информации МВК и его характеристики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0.     Модуль гибридной коммутации цифровых каналов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1.     Модели МГК и процессы  коммутации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2.     Структурная схема МГ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3.     Процессы коммутации в МГК и пересчет каналов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4.     Блок адресной информации. Режимы работы. Функционирование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5.     Блок адресной информации МП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6.     Блок адресной информации МВ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7.     Блок адресной информации МГ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8.     Устройство и принципиальная схема БАИ МПК,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9.     Устройство и принципиальная схема МВ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50.     Устройство и принципиальная схема МГ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51.     Коммутационный модуль ОХ-200. Принцип действия и структура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52.     Коммутационный модуль С-12. Принцип действия и структура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53.     Коммутационный модуль УТ-100. Принцип действия и структура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54.     Периферийное управление в ЦСК и его особенности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55.     Трафичные модели модулей цифровой коммутации. Трассы соединений. Модуль МП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56.     Трафичные модели модулей цифровой коммутации. Трассы соединений. Модуль МВ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57.     Трафичные модели модулей цифровой коммутации. Трассы соединений. Модуль МГК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58.     Структуры цифровых полей. Разделенные поля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59.     Структуры цифровых полей, неразделенные поля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60.     Классификация цифровых коммутационных полей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61.     Структурное построение коммутационных полей: классы 1,2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62.     Структурное построение коммутационных полей: классы 3,4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63.     Структурное построение коммутационных полей: класс 5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64.     Симметричные и несимметричные цифровые поля. Модульные цифровые поля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65.     Структуры коммутационных полей реальных систем: МТ-2(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66.     Структуры коммутационных полей реальных систем: ОХ-200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67.     Структуры коммутационных полей реальных систем: Е№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13"/>
        </w:rPr>
      </w:pPr>
      <w:r>
        <w:rPr>
          <w:color w:val="000000"/>
          <w:sz w:val="22"/>
          <w:szCs w:val="13"/>
        </w:rPr>
        <w:t>Структуры коммутационных полей реальных систем: С-12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69.     Структуры коммутационных полей реальных систем: АХЕ-10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70.     Структуры коммутационных полей реальных систем: 5Е55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71.     Трассы соединений в цифровых коммутационных полях. Разделенные системы.</w:t>
      </w:r>
    </w:p>
    <w:p>
      <w:pPr>
        <w:pStyle w:val="Normal"/>
        <w:rPr>
          <w:color w:val="000000"/>
          <w:sz w:val="22"/>
          <w:szCs w:val="13"/>
        </w:rPr>
      </w:pPr>
      <w:r>
        <w:rPr>
          <w:color w:val="000000"/>
          <w:sz w:val="22"/>
          <w:szCs w:val="13"/>
        </w:rPr>
        <w:t>72.     Трассы соединений в цифровых коммутационных полях. Неразделенные сист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540" w:hanging="540"/>
    </w:pPr>
    <w:rPr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10:00Z</dcterms:created>
  <dc:creator>Dark</dc:creator>
  <dc:description/>
  <dc:language>en-US</dc:language>
  <cp:lastModifiedBy>Dark</cp:lastModifiedBy>
  <dcterms:modified xsi:type="dcterms:W3CDTF">2004-04-23T20:25:00Z</dcterms:modified>
  <cp:revision>1</cp:revision>
  <dc:subject/>
  <dc:title>Экзаменационные вопросы</dc:title>
</cp:coreProperties>
</file>