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54540" cy="66662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4480" cy="6666120"/>
                          <a:chOff x="0" y="0"/>
                          <a:chExt cx="9654480" cy="666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54480" cy="666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560" y="2527920"/>
                            <a:ext cx="333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7080" y="574560"/>
                            <a:ext cx="720" cy="56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800" y="6206400"/>
                            <a:ext cx="137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6960" y="574200"/>
                            <a:ext cx="720" cy="56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6360" y="574560"/>
                            <a:ext cx="1379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3102120"/>
                            <a:ext cx="3333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3676680"/>
                            <a:ext cx="3333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251240"/>
                            <a:ext cx="3334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826520"/>
                            <a:ext cx="333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5975280"/>
                            <a:ext cx="3334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4560" y="2300040"/>
                            <a:ext cx="11048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74560" y="2874600"/>
                            <a:ext cx="10915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74560" y="3448080"/>
                            <a:ext cx="28954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74560" y="3792960"/>
                            <a:ext cx="238752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74560" y="4367520"/>
                            <a:ext cx="226044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4560" y="1953720"/>
                            <a:ext cx="3334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74560" y="1724040"/>
                            <a:ext cx="9651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4560" y="1379160"/>
                            <a:ext cx="3334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74560" y="1149480"/>
                            <a:ext cx="7365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74560" y="5746680"/>
                            <a:ext cx="13460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86960" y="4827240"/>
                            <a:ext cx="3334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960" y="5976720"/>
                            <a:ext cx="3334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960" y="5401800"/>
                            <a:ext cx="3334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960" y="4252680"/>
                            <a:ext cx="3334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960" y="3677760"/>
                            <a:ext cx="3334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960" y="3103200"/>
                            <a:ext cx="3334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5880" y="2528640"/>
                            <a:ext cx="3334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960" y="1953720"/>
                            <a:ext cx="3334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960" y="1379160"/>
                            <a:ext cx="3334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960" y="804600"/>
                            <a:ext cx="3334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8485560" y="1200240"/>
                            <a:ext cx="1054080" cy="60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8636760" y="628560"/>
                            <a:ext cx="6732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8620200" y="1864440"/>
                            <a:ext cx="88884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620200" y="2426400"/>
                            <a:ext cx="73656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8620200" y="3013560"/>
                            <a:ext cx="10159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8613000" y="3588480"/>
                            <a:ext cx="10288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593920" y="4163040"/>
                            <a:ext cx="10540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8620200" y="5286960"/>
                            <a:ext cx="62244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8620200" y="5861520"/>
                            <a:ext cx="5079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517000" y="1149480"/>
                            <a:ext cx="9018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5517000" y="1724040"/>
                            <a:ext cx="10915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517000" y="2298600"/>
                            <a:ext cx="10796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517000" y="2873520"/>
                            <a:ext cx="28954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5516280" y="3256200"/>
                            <a:ext cx="238752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517000" y="3846960"/>
                            <a:ext cx="226044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401800" y="550440"/>
                            <a:ext cx="1498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524560" y="5173200"/>
                            <a:ext cx="13460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517000" y="5760720"/>
                            <a:ext cx="7873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0.2pt;height:524.9pt" coordorigin="0,0" coordsize="15204,10498">
                <v:rect id="shape_0" stroked="f" o:allowincell="f" style="position:absolute;left:0;top:0;width:15203;height:104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5,3981" to="6155,3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3,905" to="6153,97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54,9774" to="8325,97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26,904" to="8326,97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52,905" to="8323,9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5,4885" to="6153,48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5,5790" to="6153,57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5,6695" to="6155,66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5,7601" to="6155,76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5,9410" to="6155,94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5;top:3622;width:1739;height:35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905;top:4527;width:1718;height:35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905;top:5430;width:4559;height:35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905;top:5973;width:3759;height:638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905;top:6878;width:3559;height:638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line id="shape_0" from="905,3077" to="6155,3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5;top:2715;width:1519;height:35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line id="shape_0" from="905,2172" to="6155,21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5;top:1810;width:1159;height:35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905;top:9050;width:2119;height:35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line id="shape_0" from="8326,7602" to="13576,76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26,9412" to="13576,94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26,8507" to="13576,85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26,6697" to="13576,6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26,5792" to="13576,57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26,4887" to="13576,48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24,3982" to="13574,39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26,3077" to="13576,3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26,2172" to="13576,21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26,1267" to="13576,12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363;top:1890;width:1659;height:95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13601;top:990;width:1059;height:87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13575;top:2936;width:1399;height:31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13575;top:3821;width:1159;height:278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13575;top:4746;width:1599;height:31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3564;top:5651;width:1619;height:31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13534;top:6556;width:1659;height:31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3575;top:8326;width:979;height:39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13575;top:9231;width:799;height:39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8688;top:1810;width:1419;height:33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8688;top:2715;width:1718;height:35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8688;top:3620;width:1699;height:35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8688;top:4525;width:4559;height:35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8687;top:5128;width:3759;height:638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8688;top:6058;width:3559;height:63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8507;top:867;width:2359;height:41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8700;top:8147;width:2119;height:35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8688;top:9072;width:1239;height:35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ТСД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ТСК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ТСЦ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ТСЦ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ТСЦ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дугородная</m:t>
            </m:r>
          </m:e>
          <m:e>
            <m:limLow>
              <m:e/>
              <m:lim/>
            </m:limLow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тная</m:t>
            </m:r>
          </m:e>
        </m:eqAr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одящая</m:t>
            </m:r>
          </m:e>
          <m:e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тная</m:t>
            </m:r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т</m:t>
        </m:r>
        <m:r>
          <m:rPr>
            <m:lit/>
            <m:nor/>
          </m:rPr>
          <w:rPr>
            <w:rFonts w:ascii="Cambria Math" w:hAnsi="Cambria Math"/>
          </w:rPr>
          <m:t xml:space="preserve">АМТС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иаграмма</m:t>
        </m:r>
        <m:r>
          <m:rPr>
            <m:lit/>
            <m:nor/>
          </m:rPr>
          <w:rPr>
            <w:rFonts w:ascii="Cambria Math" w:hAnsi="Cambria Math"/>
          </w:rPr>
          <m:t xml:space="preserve">распределения</m:t>
        </m:r>
        <m:r>
          <m:rPr>
            <m:lit/>
            <m:nor/>
          </m:rPr>
          <w:rPr>
            <w:rFonts w:ascii="Cambria Math" w:hAnsi="Cambria Math"/>
          </w:rPr>
          <m:t xml:space="preserve">интенсивности</m:t>
        </m:r>
        <m:r>
          <m:rPr>
            <m:lit/>
            <m:nor/>
          </m:rPr>
          <w:rPr>
            <w:rFonts w:ascii="Cambria Math" w:hAnsi="Cambria Math"/>
          </w:rPr>
          <m:t xml:space="preserve">нагрузки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Эрл</m:t>
        </m:r>
      </m:oMath>
    </w:p>
    <w:sectPr>
      <w:type w:val="nextPage"/>
      <w:pgSz w:orient="landscape" w:w="16838" w:h="11906"/>
      <w:pgMar w:left="1086" w:right="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5.wmf"/><Relationship Id="rId33" Type="http://schemas.openxmlformats.org/officeDocument/2006/relationships/image" Target="media/image6.wmf"/><Relationship Id="rId34" Type="http://schemas.openxmlformats.org/officeDocument/2006/relationships/image" Target="media/image7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7:28:00Z</dcterms:created>
  <dc:creator>ВЛАДИМИР</dc:creator>
  <dc:description/>
  <cp:keywords/>
  <dc:language>en-US</dc:language>
  <cp:lastModifiedBy>ВЛАДИМИР</cp:lastModifiedBy>
  <cp:lastPrinted>2003-11-05T02:14:00Z</cp:lastPrinted>
  <dcterms:modified xsi:type="dcterms:W3CDTF">2003-11-04T23:26:00Z</dcterms:modified>
  <cp:revision>13</cp:revision>
  <dc:subject/>
  <dc:title/>
</cp:coreProperties>
</file>