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ГОСУДАРСТВЕННЫЙ КОМИТЕТ ПО СВЯЗИ И ИНФОРМАТИКЕ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осковский технический университет связи и информатики</w:t>
      </w:r>
    </w:p>
    <w:p>
      <w:pPr>
        <w:pStyle w:val="Heading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52"/>
        </w:rPr>
      </w:pPr>
      <w:r>
        <w:rPr>
          <w:b/>
          <w:sz w:val="52"/>
        </w:rPr>
        <w:t>Курсовая работа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 теме:</w:t>
      </w:r>
    </w:p>
    <w:p>
      <w:pPr>
        <w:pStyle w:val="TextBody"/>
        <w:rPr>
          <w:b w:val="false"/>
          <w:b w:val="false"/>
          <w:sz w:val="48"/>
        </w:rPr>
      </w:pPr>
      <w:r>
        <w:rPr>
          <w:sz w:val="48"/>
          <w:szCs w:val="32"/>
        </w:rPr>
        <w:t>“</w:t>
      </w:r>
      <w:r>
        <w:rPr>
          <w:sz w:val="48"/>
          <w:szCs w:val="32"/>
        </w:rPr>
        <w:t>Основы проектирования электронных АТС типа АТСЭ 200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Выполнил: Гулинов Сергей </w:t>
      </w:r>
    </w:p>
    <w:p>
      <w:pPr>
        <w:pStyle w:val="Heading4"/>
        <w:rPr/>
      </w:pPr>
      <w:r>
        <w:rPr/>
        <w:t>Группа: СС0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jc w:val="center"/>
        <w:rPr>
          <w:b/>
          <w:b/>
          <w:bCs/>
          <w:lang w:val="en-US"/>
        </w:rPr>
      </w:pPr>
      <w:r>
        <w:rPr>
          <w:b/>
          <w:bCs/>
        </w:rPr>
        <w:t>Москва 2004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Содержание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вед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раткие технические характеристики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Описание структурной сети связи города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  </w:t>
      </w:r>
      <w:r>
        <w:rPr>
          <w:sz w:val="22"/>
        </w:rPr>
        <w:t>Функциональная схема проектируемой АТС.</w:t>
      </w: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w:rPr/>
        <w:t>4.1   Функциональная схема АТС 220</w:t>
      </w:r>
    </w:p>
    <w:p>
      <w:pPr>
        <w:pStyle w:val="Normal"/>
        <w:rPr/>
      </w:pPr>
      <w:r>
        <w:rPr/>
        <w:t>4.2   Функциональная схема АТС 210</w:t>
      </w:r>
    </w:p>
    <w:p>
      <w:pPr>
        <w:pStyle w:val="Normal"/>
        <w:rPr/>
      </w:pPr>
      <w:r>
        <w:rPr/>
        <w:t>5.      Расчёт нагрузки и распределение её по направлениям.</w:t>
      </w:r>
    </w:p>
    <w:p>
      <w:pPr>
        <w:pStyle w:val="Normal"/>
        <w:rPr/>
      </w:pPr>
      <w:r>
        <w:rPr/>
        <w:t xml:space="preserve">5.1    Расчёт возникающей нагрузки </w:t>
      </w:r>
    </w:p>
    <w:p>
      <w:pPr>
        <w:pStyle w:val="Normal"/>
        <w:numPr>
          <w:ilvl w:val="1"/>
          <w:numId w:val="4"/>
        </w:numPr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Распределение нагрузки на ступени ГИ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</w:t>
      </w:r>
      <w:r>
        <w:rPr/>
        <w:t>Распределение нагрузки от проектируемой к остальным АТС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</w:t>
      </w:r>
      <w:r>
        <w:rPr/>
        <w:t xml:space="preserve">Расчёт входящих потоков нагрузки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</w:t>
      </w:r>
      <w:r>
        <w:rPr/>
        <w:t>Расчёт междугородней нагрузки и нагрузки к УСС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</w:t>
      </w:r>
      <w:r>
        <w:rPr/>
        <w:t>Расчёт входящих и исходящих потоков нагрузки для АТСЭ 210 (АТС-4)</w:t>
      </w:r>
    </w:p>
    <w:p>
      <w:pPr>
        <w:pStyle w:val="Normal"/>
        <w:rPr/>
      </w:pPr>
      <w:r>
        <w:rPr/>
        <w:t>5.7   Расчёт нагрузок на соответствующие блоки проектируемой АТС.</w:t>
      </w:r>
    </w:p>
    <w:p>
      <w:pPr>
        <w:pStyle w:val="Normal"/>
        <w:rPr/>
      </w:pPr>
      <w:r>
        <w:rPr/>
        <w:t>5.7.1 Расчёт нагрузки на регистры</w:t>
      </w:r>
    </w:p>
    <w:p>
      <w:pPr>
        <w:pStyle w:val="Normal"/>
        <w:rPr/>
      </w:pPr>
      <w:r>
        <w:rPr/>
        <w:t>5.7.2 Расчёт нагрузки на блоки многочастотных приёмопередатчиков</w:t>
      </w:r>
    </w:p>
    <w:p>
      <w:pPr>
        <w:pStyle w:val="Normal"/>
        <w:rPr/>
      </w:pPr>
      <w:r>
        <w:rPr/>
        <w:t>5.7.3 Расчёт нагрузки на блоки приёмников тонального набора</w:t>
      </w:r>
    </w:p>
    <w:p>
      <w:pPr>
        <w:pStyle w:val="Normal"/>
        <w:rPr/>
      </w:pPr>
      <w:r>
        <w:rPr/>
        <w:t>5.7.4 Расчёт нагрузки на блоки АОН</w:t>
      </w:r>
    </w:p>
    <w:p>
      <w:pPr>
        <w:pStyle w:val="Normal"/>
        <w:rPr/>
      </w:pPr>
      <w:r>
        <w:rPr/>
        <w:t>5.8.   Диаграмма нагрузок</w:t>
      </w:r>
    </w:p>
    <w:p>
      <w:pPr>
        <w:pStyle w:val="Normal"/>
        <w:rPr/>
      </w:pPr>
      <w:r>
        <w:rPr/>
        <w:t>6.      Расчёт объёма оборудования</w:t>
      </w:r>
    </w:p>
    <w:p>
      <w:pPr>
        <w:pStyle w:val="Normal"/>
        <w:numPr>
          <w:ilvl w:val="1"/>
          <w:numId w:val="3"/>
        </w:numPr>
        <w:rPr/>
      </w:pPr>
      <w:r>
        <w:rPr/>
        <w:t>Расчёт числа линий</w:t>
      </w:r>
    </w:p>
    <w:p>
      <w:pPr>
        <w:pStyle w:val="Normal"/>
        <w:numPr>
          <w:ilvl w:val="1"/>
          <w:numId w:val="3"/>
        </w:numPr>
        <w:rPr/>
      </w:pPr>
      <w:r>
        <w:rPr/>
        <w:t>Расчёт числа блоков регистров, многочастотных приёмопередатчиков, тонального набора и блоков АОН</w:t>
      </w:r>
    </w:p>
    <w:p>
      <w:pPr>
        <w:pStyle w:val="Normal"/>
        <w:numPr>
          <w:ilvl w:val="1"/>
          <w:numId w:val="3"/>
        </w:numPr>
        <w:rPr/>
      </w:pPr>
      <w:r>
        <w:rPr/>
        <w:t>Результаты расчёта объёма оборудования</w:t>
      </w:r>
    </w:p>
    <w:p>
      <w:pPr>
        <w:pStyle w:val="Normal"/>
        <w:rPr/>
      </w:pPr>
      <w:r>
        <w:rPr/>
        <w:t>7.      Используемая литерату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3"/>
        <w:rPr/>
      </w:pPr>
      <w:r>
        <w:rPr/>
        <w:t>Целью данной работы является рассмотрение вопросов построения функциональных и технических характеристик АТСЭ 200. Проектирование электронных АТС типа АТСЭ 200. Расчёт и распределение интенсивностей нагрузки, расчёт объёма коммутационного, управляющего и линейн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Краткие технические характеристики. </w:t>
      </w:r>
    </w:p>
    <w:p>
      <w:pPr>
        <w:pStyle w:val="Normal"/>
        <w:rPr>
          <w:sz w:val="22"/>
        </w:rPr>
      </w:pPr>
      <w:r>
        <w:rPr>
          <w:sz w:val="22"/>
        </w:rPr>
        <w:t xml:space="preserve">Система АТСЭ 200 –  полностью электронная цифровая система с программным управлением и предназначена для эксплуатации в качестве станции опорного типа (ОПС) на районированной и нерайонированной городской телефонной сети с узлообразованием и без него; </w:t>
      </w:r>
    </w:p>
    <w:p>
      <w:pPr>
        <w:pStyle w:val="3"/>
        <w:rPr/>
      </w:pPr>
      <w:r>
        <w:rPr/>
        <w:t>АТС транзитного типа (ТС) – для коммутации транзитной нагрузки исходящего и входящего сообщений, узлов междугороднего сообщения (УВСМ), узлов спецслужб, узлов учережденческих АТС, узлов заказно-соеденительных линий, узлов сельско-пригородной связи (УСП). АТСЭ 200 может быть системой коммутации совмещённого типа (ОПТС) и выполнять функции как ОПС , так и ТС. На сети может использоваться 5-ти, 6-ти, 7-ми и смешанная нумерация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Система АТСЭ 200 имеет две модификации: 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АТСЭ 220 – станция большой емкости</w:t>
      </w:r>
    </w:p>
    <w:p>
      <w:pPr>
        <w:pStyle w:val="Normal"/>
        <w:rPr>
          <w:sz w:val="22"/>
        </w:rPr>
      </w:pPr>
      <w:r>
        <w:rPr>
          <w:sz w:val="22"/>
        </w:rPr>
        <w:t>АТСЭ 210 – станция средней и малой емкости</w:t>
      </w:r>
    </w:p>
    <w:p>
      <w:pPr>
        <w:pStyle w:val="Normal"/>
        <w:rPr>
          <w:sz w:val="22"/>
        </w:rPr>
      </w:pPr>
      <w:r>
        <w:rPr>
          <w:sz w:val="22"/>
        </w:rPr>
        <w:t>Система построена по модульному принципу.</w:t>
      </w:r>
    </w:p>
    <w:p>
      <w:pPr>
        <w:pStyle w:val="Normal"/>
        <w:rPr>
          <w:sz w:val="22"/>
        </w:rPr>
      </w:pPr>
      <w:r>
        <w:rPr>
          <w:sz w:val="22"/>
        </w:rPr>
        <w:t>В структуре АТСЭ 220 предусмотрен вынос ёмкости в качестве концентраторов с целью экономии линейных сооружений, для этого назначения  применяется и АТСЭ 210. Оборудование АТСЭ 200 обеспечивает взаимодействие со всеми существующими типами электромеханических, квазиэлектронных, и электронных АТС, автоматическими междугородними станциями (АМТС), учрежденческо-производственными   АТС (УПАТС). Станция позволяет включать аппараты как с дисковым так и с тастатурными (кнопочными) номеронабирателями.</w:t>
      </w:r>
    </w:p>
    <w:p>
      <w:pPr>
        <w:pStyle w:val="Normal"/>
        <w:rPr>
          <w:sz w:val="22"/>
        </w:rPr>
      </w:pPr>
      <w:r>
        <w:rPr>
          <w:sz w:val="22"/>
        </w:rPr>
        <w:t>В качестве соединительных линий должны использоваться как правило тракты ИКМ.</w:t>
      </w:r>
    </w:p>
    <w:p>
      <w:pPr>
        <w:pStyle w:val="Normal"/>
        <w:jc w:val="center"/>
        <w:rPr>
          <w:lang w:val="en-US"/>
        </w:rPr>
      </w:pPr>
      <w:r>
        <w:rPr/>
        <w:object w:dxaOrig="6211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6pt;height:276pt" filled="f" o:ole="">
            <v:imagedata r:id="rId3" o:title=""/>
          </v:shape>
          <o:OLEObject Type="Embed" ProgID="" ShapeID="ole_rId2" DrawAspect="Content" ObjectID="_302879507" r:id="rId2"/>
        </w:object>
      </w:r>
    </w:p>
    <w:p>
      <w:pPr>
        <w:pStyle w:val="3"/>
        <w:rPr/>
      </w:pPr>
      <w:r>
        <w:rPr/>
        <w:t>Оборудование рассчитано на работу в течение 25 лет. Требование к надёжности в целом составляет 8 отказов +1 отказ на 100 абонентов или на 100 временных интервалов в год. Средняя продолжительность прерываний работы не должна превышать 20 мин/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Описание структурной сети связи города</w:t>
      </w:r>
    </w:p>
    <w:p>
      <w:pPr>
        <w:pStyle w:val="Normal"/>
        <w:rPr>
          <w:sz w:val="22"/>
        </w:rPr>
      </w:pPr>
      <w:r>
        <w:rPr>
          <w:sz w:val="22"/>
        </w:rPr>
        <w:t xml:space="preserve">По условию курсовой работы проектируемая АТС (АТС-5) должна соединяться с уже существующими: </w:t>
      </w:r>
    </w:p>
    <w:p>
      <w:pPr>
        <w:pStyle w:val="Normal"/>
        <w:rPr>
          <w:sz w:val="22"/>
        </w:rPr>
      </w:pPr>
      <w:r>
        <w:rPr>
          <w:sz w:val="22"/>
        </w:rPr>
        <w:t>АТСЭ     на 9000 абонентов (АТС-1)</w:t>
      </w:r>
    </w:p>
    <w:p>
      <w:pPr>
        <w:pStyle w:val="Normal"/>
        <w:rPr>
          <w:sz w:val="22"/>
        </w:rPr>
      </w:pPr>
      <w:r>
        <w:rPr>
          <w:sz w:val="22"/>
        </w:rPr>
        <w:t>АТСК     на 8000 абонентов (АТС-2)</w:t>
      </w:r>
    </w:p>
    <w:p>
      <w:pPr>
        <w:pStyle w:val="Normal"/>
        <w:rPr>
          <w:sz w:val="22"/>
        </w:rPr>
      </w:pPr>
      <w:r>
        <w:rPr>
          <w:sz w:val="22"/>
        </w:rPr>
        <w:t>АТСДШ на 7000 абонентов (АТС-3)</w:t>
      </w:r>
    </w:p>
    <w:p>
      <w:pPr>
        <w:pStyle w:val="Normal"/>
        <w:rPr>
          <w:sz w:val="22"/>
        </w:rPr>
      </w:pPr>
      <w:r>
        <w:rPr>
          <w:sz w:val="22"/>
        </w:rPr>
        <w:t>Также к проектируемой АТС подсоединяется подстанция на 1000 абонентов типа АТС 210 (АТС-4). Кроме того, проектируемая АТС должна иметь выход на автоматическую междугороднюю телефонную станцию (АМТС) и узел спец служб (УС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труктурная схема сети связи будет выглядеть следующим образом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457200" cy="344805"/>
                <wp:effectExtent l="8890" t="9525" r="952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pt;margin-top:5.4pt;width:35.95pt;height:27.1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2225</wp:posOffset>
                </wp:positionV>
                <wp:extent cx="228600" cy="22860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.75pt;width:17.95pt;height:17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sz w:val="22"/>
        </w:rPr>
        <w:t xml:space="preserve">                   </w:t>
      </w:r>
      <w:r>
        <w:rPr>
          <w:sz w:val="22"/>
        </w:rPr>
        <w:t>АТСЭ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90170</wp:posOffset>
                </wp:positionV>
                <wp:extent cx="392430" cy="1645920"/>
                <wp:effectExtent l="5080" t="508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" h="2592">
                              <a:moveTo>
                                <a:pt x="0" y="0"/>
                              </a:moveTo>
                              <a:lnTo>
                                <a:pt x="618" y="25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8,2592" path="m0,0l618,2592e" stroked="t" o:allowincell="f" style="position:absolute;margin-left:36pt;margin-top:7.1pt;width:30.85pt;height:129.5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320</wp:posOffset>
                </wp:positionH>
                <wp:positionV relativeFrom="paragraph">
                  <wp:posOffset>74930</wp:posOffset>
                </wp:positionV>
                <wp:extent cx="414020" cy="1699260"/>
                <wp:effectExtent l="0" t="6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69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2" h="2676">
                              <a:moveTo>
                                <a:pt x="652" y="267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2,2676" path="m652,2676l0,0e" stroked="t" o:allowincell="f" style="position:absolute;margin-left:31.6pt;margin-top:5.9pt;width:32.55pt;height:133.7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457200" cy="344805"/>
                <wp:effectExtent l="8890" t="9525" r="952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3.45pt;width:35.95pt;height:27.1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43815</wp:posOffset>
                </wp:positionV>
                <wp:extent cx="457200" cy="344805"/>
                <wp:effectExtent l="8890" t="9525" r="952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.45pt;width:35.95pt;height:27.1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12.45pt;width:17.95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8295</wp:posOffset>
                </wp:positionH>
                <wp:positionV relativeFrom="paragraph">
                  <wp:posOffset>158115</wp:posOffset>
                </wp:positionV>
                <wp:extent cx="228600" cy="22860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5.85pt;margin-top:12.45pt;width:17.95pt;height:17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sz w:val="22"/>
        </w:rPr>
        <w:tab/>
        <w:tab/>
        <w:t>АМТС</w:t>
        <w:tab/>
        <w:tab/>
        <w:t>УСС</w:t>
        <w:tab/>
        <w:t xml:space="preserve">          АТСК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-2540</wp:posOffset>
                </wp:positionV>
                <wp:extent cx="457200" cy="344805"/>
                <wp:effectExtent l="8890" t="9525" r="952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0.2pt;width:35.95pt;height:27.1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228600" cy="228600"/>
                <wp:effectExtent l="8255" t="8255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8.8pt;width:17.95pt;height:17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8070</wp:posOffset>
                </wp:positionH>
                <wp:positionV relativeFrom="paragraph">
                  <wp:posOffset>65405</wp:posOffset>
                </wp:positionV>
                <wp:extent cx="636905" cy="980440"/>
                <wp:effectExtent l="1270" t="508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98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" h="1544">
                              <a:moveTo>
                                <a:pt x="1003" y="0"/>
                              </a:moveTo>
                              <a:lnTo>
                                <a:pt x="0" y="15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3,1544" path="m1003,0l0,1544e" stroked="t" o:allowincell="f" style="position:absolute;margin-left:84.1pt;margin-top:5.15pt;width:50.1pt;height:77.1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3370</wp:posOffset>
                </wp:positionH>
                <wp:positionV relativeFrom="paragraph">
                  <wp:posOffset>69215</wp:posOffset>
                </wp:positionV>
                <wp:extent cx="66675" cy="1047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65">
                              <a:moveTo>
                                <a:pt x="105" y="0"/>
                              </a:moveTo>
                              <a:lnTo>
                                <a:pt x="0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65" path="m105,0l0,165e" stroked="t" o:allowincell="f" style="position:absolute;margin-left:123.1pt;margin-top:5.45pt;width:5.2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7195</wp:posOffset>
                </wp:positionH>
                <wp:positionV relativeFrom="paragraph">
                  <wp:posOffset>74295</wp:posOffset>
                </wp:positionV>
                <wp:extent cx="66675" cy="1092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72">
                              <a:moveTo>
                                <a:pt x="105" y="0"/>
                              </a:moveTo>
                              <a:lnTo>
                                <a:pt x="0" y="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72" path="m105,0l0,172e" stroked="t" o:allowincell="f" style="position:absolute;margin-left:132.85pt;margin-top:5.85pt;width:5.2pt;height: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48865</wp:posOffset>
                </wp:positionH>
                <wp:positionV relativeFrom="paragraph">
                  <wp:posOffset>69215</wp:posOffset>
                </wp:positionV>
                <wp:extent cx="161925" cy="1143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80">
                              <a:moveTo>
                                <a:pt x="0" y="180"/>
                              </a:move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80" path="m0,180l255,0e" stroked="t" o:allowincell="f" style="position:absolute;margin-left:184.95pt;margin-top:5.45pt;width:12.7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20140</wp:posOffset>
                </wp:positionH>
                <wp:positionV relativeFrom="paragraph">
                  <wp:posOffset>69215</wp:posOffset>
                </wp:positionV>
                <wp:extent cx="1466850" cy="1076325"/>
                <wp:effectExtent l="0" t="5715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0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0" h="1695">
                              <a:moveTo>
                                <a:pt x="2310" y="0"/>
                              </a:moveTo>
                              <a:lnTo>
                                <a:pt x="0" y="16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0,1695" path="m2310,0l0,1695e" stroked="t" o:allowincell="f" style="position:absolute;margin-left:88.2pt;margin-top:5.45pt;width:115.45pt;height:84.7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234315" cy="4318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1.5pt;width:18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2820</wp:posOffset>
                </wp:positionH>
                <wp:positionV relativeFrom="paragraph">
                  <wp:posOffset>22860</wp:posOffset>
                </wp:positionV>
                <wp:extent cx="104775" cy="895350"/>
                <wp:effectExtent l="11430" t="508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410">
                              <a:moveTo>
                                <a:pt x="165" y="0"/>
                              </a:moveTo>
                              <a:lnTo>
                                <a:pt x="0" y="14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410" path="m165,0l0,1410e" stroked="t" o:allowincell="f" style="position:absolute;margin-left:76.6pt;margin-top:1.8pt;width:8.2pt;height:70.4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33350</wp:posOffset>
                </wp:positionV>
                <wp:extent cx="234315" cy="43180"/>
                <wp:effectExtent l="2540" t="1905" r="127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pt;margin-top:10.5pt;width:18.4pt;height:3.35pt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0920</wp:posOffset>
                </wp:positionH>
                <wp:positionV relativeFrom="paragraph">
                  <wp:posOffset>13335</wp:posOffset>
                </wp:positionV>
                <wp:extent cx="23495" cy="1619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255">
                              <a:moveTo>
                                <a:pt x="37" y="0"/>
                              </a:moveTo>
                              <a:lnTo>
                                <a:pt x="0" y="2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255" path="m37,0l0,255e" stroked="t" o:allowincell="f" style="position:absolute;margin-left:79.6pt;margin-top:1.05pt;width:1.8pt;height:1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6645</wp:posOffset>
                </wp:positionH>
                <wp:positionV relativeFrom="paragraph">
                  <wp:posOffset>56515</wp:posOffset>
                </wp:positionV>
                <wp:extent cx="566420" cy="857250"/>
                <wp:effectExtent l="5080" t="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1350">
                              <a:moveTo>
                                <a:pt x="0" y="1350"/>
                              </a:moveTo>
                              <a:lnTo>
                                <a:pt x="8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,1350" path="m0,1350l892,0e" stroked="t" o:allowincell="f" style="position:absolute;margin-left:86.35pt;margin-top:4.45pt;width:44.55pt;height:67.4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9020</wp:posOffset>
                </wp:positionH>
                <wp:positionV relativeFrom="paragraph">
                  <wp:posOffset>56515</wp:posOffset>
                </wp:positionV>
                <wp:extent cx="499745" cy="771525"/>
                <wp:effectExtent l="5715" t="127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1215">
                              <a:moveTo>
                                <a:pt x="0" y="1215"/>
                              </a:moveTo>
                              <a:lnTo>
                                <a:pt x="7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1215" path="m0,1215l787,0e" stroked="t" o:allowincell="f" style="position:absolute;margin-left:82.6pt;margin-top:4.45pt;width:39.3pt;height:60.7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234315" cy="4318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1.5pt;width:18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5695</wp:posOffset>
                </wp:positionH>
                <wp:positionV relativeFrom="paragraph">
                  <wp:posOffset>56515</wp:posOffset>
                </wp:positionV>
                <wp:extent cx="1195070" cy="885825"/>
                <wp:effectExtent l="5080" t="127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2" h="1395">
                              <a:moveTo>
                                <a:pt x="0" y="1395"/>
                              </a:moveTo>
                              <a:lnTo>
                                <a:pt x="18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2,1395" path="m0,1395l1882,0e" stroked="t" o:allowincell="f" style="position:absolute;margin-left:87.85pt;margin-top:4.45pt;width:94.05pt;height:69.7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0115</wp:posOffset>
                </wp:positionH>
                <wp:positionV relativeFrom="paragraph">
                  <wp:posOffset>14605</wp:posOffset>
                </wp:positionV>
                <wp:extent cx="90805" cy="795655"/>
                <wp:effectExtent l="5715" t="1270" r="1079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1253">
                              <a:moveTo>
                                <a:pt x="0" y="1253"/>
                              </a:moveTo>
                              <a:lnTo>
                                <a:pt x="1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1253" path="m0,1253l143,0e" stroked="t" o:allowincell="f" style="position:absolute;margin-left:72.45pt;margin-top:1.15pt;width:7.1pt;height:62.6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2230</wp:posOffset>
                </wp:positionV>
                <wp:extent cx="457200" cy="344805"/>
                <wp:effectExtent l="8890" t="9525" r="952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pt;width:35.95pt;height:27.1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 xml:space="preserve">         АТСДШ</w:t>
        <w:tab/>
        <w:tab/>
        <w:tab/>
        <w:tab/>
        <w:tab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6510</wp:posOffset>
                </wp:positionV>
                <wp:extent cx="457200" cy="344805"/>
                <wp:effectExtent l="8890" t="9525" r="952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.3pt;width:35.95pt;height:27.1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6510</wp:posOffset>
                </wp:positionV>
                <wp:extent cx="43180" cy="22860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8pt;margin-top:1.3pt;width:3.35pt;height:17.95pt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8715</wp:posOffset>
                </wp:positionH>
                <wp:positionV relativeFrom="paragraph">
                  <wp:posOffset>73025</wp:posOffset>
                </wp:positionV>
                <wp:extent cx="1376680" cy="123825"/>
                <wp:effectExtent l="5080" t="1460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8" h="195">
                              <a:moveTo>
                                <a:pt x="0" y="195"/>
                              </a:moveTo>
                              <a:lnTo>
                                <a:pt x="21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8,195" path="m0,195l2168,0e" stroked="t" o:allowincell="f" style="position:absolute;margin-left:90.45pt;margin-top:5.75pt;width:108.35pt;height:9.7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3970</wp:posOffset>
                </wp:positionH>
                <wp:positionV relativeFrom="paragraph">
                  <wp:posOffset>58420</wp:posOffset>
                </wp:positionV>
                <wp:extent cx="204470" cy="190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30">
                              <a:moveTo>
                                <a:pt x="0" y="30"/>
                              </a:moveTo>
                              <a:lnTo>
                                <a:pt x="3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,30" path="m0,30l322,0e" stroked="t" o:allowincell="f" style="position:absolute;margin-left:201.1pt;margin-top:4.6pt;width:16.05pt;height: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77290</wp:posOffset>
                </wp:positionH>
                <wp:positionV relativeFrom="paragraph">
                  <wp:posOffset>101600</wp:posOffset>
                </wp:positionV>
                <wp:extent cx="1548130" cy="137795"/>
                <wp:effectExtent l="635" t="5715" r="571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8" h="217">
                              <a:moveTo>
                                <a:pt x="2438" y="0"/>
                              </a:moveTo>
                              <a:lnTo>
                                <a:pt x="0" y="2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8,217" path="m2438,0l0,217e" stroked="t" o:allowincell="f" style="position:absolute;margin-left:92.7pt;margin-top:8pt;width:121.85pt;height:10.8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6510</wp:posOffset>
                </wp:positionV>
                <wp:extent cx="228600" cy="228600"/>
                <wp:effectExtent l="8255" t="8255" r="889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.3pt;width:17.95pt;height:17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12700" t="12700" r="13335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10.3pt;width:17.95pt;height:17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457200" cy="344805"/>
                <wp:effectExtent l="8890" t="9525" r="952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2pt;width:35.95pt;height:27.1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3490</wp:posOffset>
                </wp:positionH>
                <wp:positionV relativeFrom="paragraph">
                  <wp:posOffset>41910</wp:posOffset>
                </wp:positionV>
                <wp:extent cx="509905" cy="214630"/>
                <wp:effectExtent l="5715" t="508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338">
                              <a:moveTo>
                                <a:pt x="0" y="0"/>
                              </a:moveTo>
                              <a:lnTo>
                                <a:pt x="803" y="3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338" path="m0,0l803,338e" stroked="t" o:allowincell="f" style="position:absolute;margin-left:98.7pt;margin-top:3.3pt;width:40.1pt;height:16.8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4745</wp:posOffset>
                </wp:positionH>
                <wp:positionV relativeFrom="paragraph">
                  <wp:posOffset>41910</wp:posOffset>
                </wp:positionV>
                <wp:extent cx="594995" cy="266700"/>
                <wp:effectExtent l="1270" t="635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" h="420">
                              <a:moveTo>
                                <a:pt x="937" y="4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,420" path="m937,420l0,0e" stroked="t" o:allowincell="f" style="position:absolute;margin-left:89.35pt;margin-top:3.3pt;width:46.8pt;height:20.9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1395</wp:posOffset>
                </wp:positionH>
                <wp:positionV relativeFrom="paragraph">
                  <wp:posOffset>37465</wp:posOffset>
                </wp:positionV>
                <wp:extent cx="690245" cy="328295"/>
                <wp:effectExtent l="5715" t="571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7" h="517">
                              <a:moveTo>
                                <a:pt x="0" y="0"/>
                              </a:moveTo>
                              <a:lnTo>
                                <a:pt x="1087" y="5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7,517" path="m0,0l1087,517e" stroked="t" o:allowincell="f" style="position:absolute;margin-left:78.85pt;margin-top:2.95pt;width:54.3pt;height:25.8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12700" t="12700" r="13970" b="13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8.35pt;width:17.95pt;height:17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   АТСЭ 2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Из структурной схемы видно, что каждая АТС связана с каждой другой АТС сети односторонним пучком соединительных линий, т.е. связь между АТС осуществляется по принципу “каждая с каждой”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Функциональная схема проектируемой АТ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 Функциональная схема АТС 220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object w:dxaOrig="5719" w:dyaOrig="3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.95pt;height:198.45pt" filled="f" o:ole="">
            <v:imagedata r:id="rId5" o:title=""/>
          </v:shape>
          <o:OLEObject Type="Embed" ProgID="" ShapeID="ole_rId4" DrawAspect="Content" ObjectID="_552177249" r:id="rId4"/>
        </w:object>
      </w:r>
      <w:r>
        <w:rPr/>
        <w:t xml:space="preserve"> </w:t>
      </w:r>
      <w:r>
        <w:rPr/>
        <w:object w:dxaOrig="2943" w:dyaOrig="20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15pt;height:100.35pt" filled="f" o:ole="">
            <v:imagedata r:id="rId7" o:title=""/>
          </v:shape>
          <o:OLEObject Type="Embed" ProgID="" ShapeID="ole_rId6" DrawAspect="Content" ObjectID="_27288643" r:id="rId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оммутационное поле (КП) состоит из 2-х ступеней искания: абонентской (АИ) и групповой (ГИ), которые выполнены из коммутационных блоков емкостью 32х32 линий ИКМ.</w:t>
      </w:r>
    </w:p>
    <w:p>
      <w:pPr>
        <w:pStyle w:val="Normal"/>
        <w:rPr>
          <w:sz w:val="22"/>
        </w:rPr>
      </w:pPr>
      <w:r>
        <w:rPr>
          <w:sz w:val="22"/>
        </w:rPr>
        <w:t>В зависимости от конечной ёмкости АТСЭ 220 ступень АИ может содержать несколько секций абонентского искания (САИ). Максимальная ёмкость каждой САИ составляет 3904 АЛ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Абонентский модуль (АМ) состоит из абонентских комплектов (АК), группового оборудования Гр0 и УУ АМ. Групповое оборудование включает в себя кодер, декодер, аналоговый коммутатор, выполняющий функцию концентрации 2:1. УУ АМ реализовано на микропроцессоре </w:t>
      </w:r>
      <w:r>
        <w:rPr>
          <w:sz w:val="22"/>
          <w:lang w:val="en-US"/>
        </w:rPr>
        <w:t>Intel</w:t>
      </w:r>
      <w:r>
        <w:rPr>
          <w:sz w:val="22"/>
        </w:rPr>
        <w:t xml:space="preserve"> 8085.</w:t>
      </w:r>
    </w:p>
    <w:p>
      <w:pPr>
        <w:pStyle w:val="Normal"/>
        <w:rPr>
          <w:sz w:val="22"/>
        </w:rPr>
      </w:pPr>
      <w:r>
        <w:rPr>
          <w:sz w:val="22"/>
        </w:rPr>
        <w:t>Ступень ГИ комплектуется так же, как и ступень АИ из полнодоступных, не блокирующих коммутационных блок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Станция АТСЭ 220 имеет ряд станционных комплектов: </w:t>
      </w:r>
    </w:p>
    <w:p>
      <w:pPr>
        <w:pStyle w:val="Normal"/>
        <w:rPr>
          <w:sz w:val="22"/>
        </w:rPr>
      </w:pPr>
      <w:r>
        <w:rPr>
          <w:sz w:val="22"/>
        </w:rPr>
        <w:t>ОСК- оконечный станционный комплект</w:t>
      </w:r>
    </w:p>
    <w:p>
      <w:pPr>
        <w:pStyle w:val="Normal"/>
        <w:rPr>
          <w:sz w:val="22"/>
        </w:rPr>
      </w:pPr>
      <w:r>
        <w:rPr>
          <w:sz w:val="22"/>
        </w:rPr>
        <w:t>БМП- блок многочастотных приёмопередатчиков</w:t>
      </w:r>
    </w:p>
    <w:p>
      <w:pPr>
        <w:pStyle w:val="Normal"/>
        <w:rPr>
          <w:sz w:val="22"/>
        </w:rPr>
      </w:pPr>
      <w:r>
        <w:rPr>
          <w:sz w:val="22"/>
        </w:rPr>
        <w:t>БПТН- блок приёма тонального набора</w:t>
      </w:r>
    </w:p>
    <w:p>
      <w:pPr>
        <w:pStyle w:val="Normal"/>
        <w:rPr>
          <w:sz w:val="22"/>
        </w:rPr>
      </w:pPr>
      <w:r>
        <w:rPr>
          <w:sz w:val="22"/>
        </w:rPr>
        <w:t>ТГ- генератор тональных сигналов</w:t>
      </w:r>
    </w:p>
    <w:p>
      <w:pPr>
        <w:pStyle w:val="Normal"/>
        <w:rPr>
          <w:sz w:val="22"/>
        </w:rPr>
      </w:pPr>
      <w:r>
        <w:rPr>
          <w:sz w:val="22"/>
        </w:rPr>
        <w:t>ККС- комплект конференц-связи</w:t>
      </w:r>
    </w:p>
    <w:p>
      <w:pPr>
        <w:pStyle w:val="Normal"/>
        <w:rPr>
          <w:sz w:val="22"/>
        </w:rPr>
      </w:pPr>
      <w:r>
        <w:rPr>
          <w:sz w:val="22"/>
        </w:rPr>
        <w:t>АОН- блок автоматического определения номера</w:t>
      </w:r>
    </w:p>
    <w:p>
      <w:pPr>
        <w:pStyle w:val="Normal"/>
        <w:rPr>
          <w:sz w:val="22"/>
        </w:rPr>
      </w:pPr>
      <w:r>
        <w:rPr>
          <w:sz w:val="22"/>
        </w:rPr>
        <w:t>Наиболее сложной частью станции является её управляющее устройство (УУ). Обработка вызовов включает в себя семь основных задач, в соответствии с которым и организовано УУ:</w:t>
      </w:r>
    </w:p>
    <w:p>
      <w:pPr>
        <w:pStyle w:val="Normal"/>
        <w:rPr>
          <w:sz w:val="22"/>
        </w:rPr>
      </w:pPr>
      <w:r>
        <w:rPr>
          <w:sz w:val="22"/>
        </w:rPr>
        <w:t>Управление ступенью ГИ</w:t>
      </w:r>
    </w:p>
    <w:p>
      <w:pPr>
        <w:pStyle w:val="Normal"/>
        <w:rPr>
          <w:sz w:val="22"/>
        </w:rPr>
      </w:pPr>
      <w:r>
        <w:rPr>
          <w:sz w:val="22"/>
        </w:rPr>
        <w:t>Обработка абонентской сигнализации и управление ступенью АИ</w:t>
      </w:r>
    </w:p>
    <w:p>
      <w:pPr>
        <w:pStyle w:val="Normal"/>
        <w:rPr>
          <w:sz w:val="22"/>
        </w:rPr>
      </w:pPr>
      <w:r>
        <w:rPr>
          <w:sz w:val="22"/>
        </w:rPr>
        <w:t>Обработка сигнализации для установления соединения</w:t>
      </w:r>
    </w:p>
    <w:p>
      <w:pPr>
        <w:pStyle w:val="Normal"/>
        <w:rPr>
          <w:sz w:val="22"/>
        </w:rPr>
      </w:pPr>
      <w:r>
        <w:rPr>
          <w:sz w:val="22"/>
        </w:rPr>
        <w:t>Обработка поканальной сигнализации контроля</w:t>
      </w:r>
    </w:p>
    <w:p>
      <w:pPr>
        <w:pStyle w:val="Normal"/>
        <w:rPr>
          <w:sz w:val="22"/>
        </w:rPr>
      </w:pPr>
      <w:r>
        <w:rPr>
          <w:sz w:val="22"/>
        </w:rPr>
        <w:t>Обработка сигнализации по общему каналу</w:t>
      </w:r>
    </w:p>
    <w:p>
      <w:pPr>
        <w:pStyle w:val="Normal"/>
        <w:rPr>
          <w:sz w:val="22"/>
        </w:rPr>
      </w:pPr>
      <w:r>
        <w:rPr>
          <w:sz w:val="22"/>
        </w:rPr>
        <w:t>Хранение и обработка полупостоянных данных АТСЭ</w:t>
      </w:r>
    </w:p>
    <w:p>
      <w:pPr>
        <w:pStyle w:val="Normal"/>
        <w:rPr>
          <w:sz w:val="22"/>
        </w:rPr>
      </w:pPr>
      <w:r>
        <w:rPr>
          <w:sz w:val="22"/>
        </w:rPr>
        <w:t>Сбор и хранение информации об учёте стоимости разговоров и других статических данных</w:t>
      </w:r>
    </w:p>
    <w:p>
      <w:pPr>
        <w:pStyle w:val="Normal"/>
        <w:rPr>
          <w:sz w:val="22"/>
        </w:rPr>
      </w:pPr>
      <w:r>
        <w:rPr>
          <w:sz w:val="22"/>
        </w:rPr>
        <w:t>Функции каждой группы группы задач выполняются рядом программ, которые находятся в нескольких микро-ЭВМ, все микро-ЭВМ соединены между собой с помощью общей шины сообщений (ОШС)</w:t>
      </w:r>
    </w:p>
    <w:p>
      <w:pPr>
        <w:pStyle w:val="Normal"/>
        <w:rPr>
          <w:sz w:val="22"/>
        </w:rPr>
      </w:pPr>
      <w:r>
        <w:rPr>
          <w:sz w:val="22"/>
        </w:rPr>
        <w:t>На рисунке изображены следующие блоки УУ: блок управления секцией ступени АИ  (БУСАИ); блок сигнализации по общему каналу (БОКС); маркер (М); блок регистров (БР); блок линейной сигнализации (БЛС); блок центрального запоминающего устройства (БЦЗУ); блок статистики (БС).</w:t>
      </w:r>
    </w:p>
    <w:p>
      <w:pPr>
        <w:pStyle w:val="Normal"/>
        <w:rPr>
          <w:sz w:val="22"/>
        </w:rPr>
      </w:pPr>
      <w:r>
        <w:rPr>
          <w:sz w:val="22"/>
        </w:rPr>
        <w:t>К общей шине подключается ЭВМ тех. эксплуатации (ТЭ). По мере надобности к ЭВМ ТЭ через соответствующие интерфейсы могут быть подключены периферийные устройства ввода/вывода (В/В) различных типов, такие как: дисплеи, печатающие устройства, накопители на гибких дисках или магнитной ленте и т.д.</w:t>
      </w:r>
    </w:p>
    <w:p>
      <w:pPr>
        <w:pStyle w:val="Normal"/>
        <w:rPr>
          <w:sz w:val="22"/>
        </w:rPr>
      </w:pPr>
      <w:r>
        <w:rPr>
          <w:b/>
          <w:bCs/>
        </w:rPr>
        <w:t>4.2 Функциональная схема АТС 2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object w:dxaOrig="4515" w:dyaOrig="37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.75pt;height:188.2pt" filled="f" o:ole="">
            <v:imagedata r:id="rId9" o:title=""/>
          </v:shape>
          <o:OLEObject Type="Embed" ProgID="" ShapeID="ole_rId8" DrawAspect="Content" ObjectID="_844346038" r:id="rId8"/>
        </w:object>
      </w:r>
    </w:p>
    <w:p>
      <w:pPr>
        <w:pStyle w:val="Normal"/>
        <w:rPr>
          <w:sz w:val="22"/>
        </w:rPr>
      </w:pPr>
      <w:r>
        <w:rPr>
          <w:sz w:val="22"/>
        </w:rPr>
        <w:t xml:space="preserve">Отличие системы АТСЭ 210 состоит в том, что КП содержит только одну ступень АИ и в неё включается все станционные комплекты и абонентское оборудование станции. В АТСЭ 210 блоки УУ: БУСАИ, БОКС, БЛМ, М, БР, БЦЗУ, и БС, входящие в состав АТСЭ 220 объединены в одну дублированную ЭУМ обслуживания вызовов, осуществляющую установление соединений. Все остальные станционные комплекты и абонентские модули идентичны по построению комплектам АТСЭ 220 и выполняют те же функции.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38:00Z</dcterms:created>
  <dc:creator>Dark</dc:creator>
  <dc:description/>
  <dc:language>en-US</dc:language>
  <cp:lastModifiedBy>Dark</cp:lastModifiedBy>
  <cp:lastPrinted>2001-03-23T20:02:00Z</cp:lastPrinted>
  <dcterms:modified xsi:type="dcterms:W3CDTF">2004-03-24T18:02:00Z</dcterms:modified>
  <cp:revision>10</cp:revision>
  <dc:subject/>
  <dc:title>1</dc:title>
</cp:coreProperties>
</file>